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индивидуального задания по курсу «</w:t>
      </w:r>
      <w:r>
        <w:rPr>
          <w:b/>
          <w:bCs/>
          <w:sz w:val="28"/>
          <w:szCs w:val="28"/>
        </w:rPr>
        <w:t>Педагогическая практика</w:t>
      </w:r>
      <w:r>
        <w:rPr>
          <w:sz w:val="28"/>
          <w:szCs w:val="28"/>
        </w:rPr>
        <w:t>» обещающемуся необходимо подготовить методические материалы для проведения практического занятия по дисциплине «Железобетонные и каменные конструкции» по предложенным вариантам. Номер варианта определяется по таблице в зависимости от порядкового номера обучающегося в ведомости.</w:t>
      </w:r>
    </w:p>
    <w:p>
      <w:pPr>
        <w:pStyle w:val="Normal"/>
        <w:spacing w:lineRule="auto" w:line="300"/>
        <w:ind w:right="8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задания в скобках указана ссылка на раздел учебного пособия или методических указаний, раскрывающих данный вопрос. Нумерация соответствует прилагаемому списку литературы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 xml:space="preserve">№ </w:t>
            </w:r>
            <w:r>
              <w:rPr/>
              <w:t>в ведомост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, 10, 19, 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, 11, 20, 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, 12, 21, 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, 13, 22, 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, 14, 23, 3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, 15, 24, 3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, 16, 25, 3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, 17, 26, 3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, 18, 27, 3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ёт по практике состоит из заполненных бланков установленного образца и текстовой части, раскрывающей поставленную задачу. Объём содержательной части должен соответствовать изложению материала студентам в течении не более 4-х академических часов.</w:t>
      </w:r>
    </w:p>
    <w:p>
      <w:pPr>
        <w:pStyle w:val="Normal"/>
        <w:spacing w:lineRule="auto" w:line="30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арианты индивидуальных заданий</w:t>
      </w:r>
    </w:p>
    <w:p>
      <w:pPr>
        <w:pStyle w:val="Normal"/>
        <w:spacing w:lineRule="auto" w:line="3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Построение эпюры материалов во первом и втором пролёте второстепенной балки сборного ЖБ перекрытия (п. 4.8 [7]);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Сбор нагрузок на перекрытие многоэтажного производственного здания (п. 4.2, 5.1 [7]);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Расчёт армирования ЖБ изгибаемого элемента на примере сборного ригеля перекрытия (п. 4.4 [7]);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Расчёт армирования ЖБ колонны (п. 5 [7]);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Расчёт двускатной стропильной ЖБ балки (п. 3.1 [8]);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Сбор нагрузок и компоновка поперечника одноэтажного промышленного здания (п. 3.3 [8]);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Общие принципы оптимального проектирования ЖБ конструкций (п. 5 [9]);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8"/>
        </w:rPr>
      </w:pPr>
      <w:r>
        <w:rPr>
          <w:sz w:val="28"/>
        </w:rPr>
        <w:t>Решение оптимизационной задачи с одной переменной (п. 5 [9]);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sz w:val="28"/>
        </w:rPr>
        <w:t>Решение оптимизационной задачи с несколькими переменными. Метод поиска по симплексу (п. 5 [9])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12:00Z</dcterms:created>
  <dc:creator>Scorp</dc:creator>
  <dc:description/>
  <cp:keywords/>
  <dc:language>en-US</dc:language>
  <cp:lastModifiedBy>Aksenov</cp:lastModifiedBy>
  <cp:lastPrinted>2015-09-05T07:17:00Z</cp:lastPrinted>
  <dcterms:modified xsi:type="dcterms:W3CDTF">2021-05-12T21:28:00Z</dcterms:modified>
  <cp:revision>19</cp:revision>
  <dc:subject/>
  <dc:title> </dc:title>
</cp:coreProperties>
</file>