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lineRule="auto" w:line="360" w:before="120" w:after="12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Рекомендуемая литература по практике </w:t>
        <w:br/>
        <w:t>«Педагогическая практик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П 63.13330.2012. Бетонные и железобетонные конструкции. Основные положения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Щуцкий В.Л. Расчет и проектирование несущих конструкций промышленного здания: учебное пособие.– Ростов-н/Д: Рост. гос. строит. ун-т, 2010.–114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йков В.Н., Сигалов Э.Е. Железобетонные конструкции. Общий курс. –М.: Стройиздат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ондаренко В.М. Железобетонные и каменные конструкции.–М.: Высш. шк.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ондаренко В.М., Римшин В.И. Примеры расчета железобетонных и каменных конструкций. - М.: Высшая школа, 200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Кодыш Э.Н., Никитин И.К., Трекин Н.Н. Расчет железобетонных конструкций по прочности, трещиностойкости и деформациям. –Монография. М.: Издательство АСВ, 20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по проектированию сборного перекрытия, расчету и конструированию неразрезного ригеля и колонны для обучающихся по направлению подготовки 08.03.01 «Строительство» по профилю подготовки «Промышленное и гражданское строительство» / Аксенов Н.Б., Коробкин А.П. Ростов-на-Дону: ДГТУ, 2021. – 5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указания по проектированию сборных железобетонных конструкций одноэтажного производственного здания  для обучающихся по направлению подготовки 08.03.01 «Строительство» по профилю подготовки «Промышленное и гражданское строительство» /Аксенов Н.Б., Коробкин А.П. Ростов-на-Дону: ДГТУ, 2021. –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426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чебное пособие «Новое в расчётах прочности железобетонных конструкций» / Аксенов Н.Б., Маилян Д.Р., Аксенов В.Н. Ростов-на-Дону: ДГТУ, 2017. –75 с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567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16:09:00Z</dcterms:created>
  <dc:creator>admin</dc:creator>
  <dc:description/>
  <cp:keywords/>
  <dc:language>en-US</dc:language>
  <cp:lastModifiedBy>Aksenov</cp:lastModifiedBy>
  <dcterms:modified xsi:type="dcterms:W3CDTF">2021-05-12T21:17:00Z</dcterms:modified>
  <cp:revision>11</cp:revision>
  <dc:subject/>
  <dc:title/>
</cp:coreProperties>
</file>